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REQUEST FOR BIDS]</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08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e clearly the information you want.</w:t>
      </w:r>
    </w:p>
    <w:p>
      <w:pPr>
        <w:pStyle w:val="Normal"/>
        <w:bidi w:val="0"/>
        <w:spacing w:lineRule="auto" w:line="240" w:before="0" w:after="0"/>
        <w:ind w:left="108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e all the information necessary to get the bids you wan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fy when bid and product are needed.</w:t>
      </w:r>
      <w:r>
        <w:br w:type="page"/>
      </w:r>
    </w:p>
    <w:p>
      <w:pPr>
        <w:pStyle w:val="Normal"/>
        <w:bidi w:val="0"/>
        <w:spacing w:lineRule="auto" w:line="240" w:before="20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8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O:</w:t>
        <w:tab/>
        <w:tab/>
        <w:tab/>
        <w:t>Supplier</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FROM:</w:t>
        <w:tab/>
        <w:t>Compan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tab/>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UBJECT:</w:t>
        <w:tab/>
        <w:tab/>
        <w:t>Request for bids [for construction project]</w:t>
      </w:r>
    </w:p>
    <w:p>
      <w:pPr>
        <w:pStyle w:val="Normal"/>
        <w:bidi w:val="0"/>
        <w:spacing w:lineRule="auto" w:line="240" w:before="0" w:after="0"/>
        <w:ind w:left="216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2160" w:right="0" w:hanging="21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SCRIPTION:   [Acme Building, Inc. is bidding for the general contract for the Seattle Convention Center project, which must be completed by Sept. 1, 1987. The project will involve electrical wiring, landscaping, interior design and other subcontracted projects.]</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me is of the essence, and any contract will contain penalties for missed deadlines. Blueprints for the center are available for study in the Acme offices during regular business hours. A summary of the building plans, subcontracted projects and additional conditions are attached.]</w:t>
      </w:r>
    </w:p>
    <w:p>
      <w:pPr>
        <w:pStyle w:val="Normal"/>
        <w:bidi w:val="0"/>
        <w:spacing w:lineRule="auto" w:line="240" w:before="0" w:after="0"/>
        <w:ind w:left="2160" w:right="0" w:hanging="2160"/>
        <w:jc w:val="left"/>
        <w:rPr>
          <w:rFonts w:ascii="roman f" w:hAnsi="roman f" w:eastAsia="roman f" w:cs="roman f"/>
          <w:color w:val="000000"/>
          <w:sz w:val="24"/>
          <w:szCs w:val="24"/>
          <w:lang w:val="en-US"/>
        </w:rPr>
      </w:pPr>
      <w:r>
        <w:rPr/>
      </w:r>
    </w:p>
    <w:p>
      <w:pPr>
        <w:pStyle w:val="Normal"/>
        <w:bidi w:val="0"/>
        <w:spacing w:lineRule="auto" w:line="240" w:before="0" w:after="0"/>
        <w:ind w:left="2160" w:right="0" w:hanging="21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DLINES:     [Sealed bids and accompanying proposals that conform to the conditions of this letter, the attached summary and the blueprints should be submitted to Acme Building, Inc., by Aug. 1, 1985.]</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